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right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Экологическое образование и мировоззрение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2"/>
        <w:gridCol w:w="65"/>
        <w:gridCol w:w="83"/>
        <w:gridCol w:w="73"/>
        <w:gridCol w:w="73"/>
        <w:gridCol w:w="73"/>
        <w:gridCol w:w="75"/>
        <w:gridCol w:w="744"/>
        <w:gridCol w:w="714"/>
        <w:gridCol w:w="149"/>
        <w:gridCol w:w="149"/>
        <w:gridCol w:w="149"/>
        <w:gridCol w:w="720"/>
        <w:gridCol w:w="830"/>
        <w:gridCol w:w="234"/>
        <w:gridCol w:w="234"/>
        <w:gridCol w:w="228"/>
        <w:gridCol w:w="820"/>
        <w:gridCol w:w="723"/>
        <w:gridCol w:w="2137"/>
      </w:tblGrid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- Эколог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.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2 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8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жевников С.К.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 и УР, Биология. Педагогика, психология</w:t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экология, Экология человека. Методика преподавания экологии и биологии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3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задачи данной дисциплины сформировать у студентов понятия о состояния формирования экологического образования в Республике Казахстан, России, Европейских странах и странах Северной Америки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2_кредита</w:t>
            </w:r>
          </w:p>
          <w:p>
            <w:pPr>
              <w:pStyle w:val="Normal"/>
              <w:rPr/>
            </w:pPr>
            <w:r>
              <w:rPr/>
              <w:t>_90__часов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Дисциплина экологическое образование и мировоззрение изучает организацию экологического образования в РК и стояние экологичского образования в различных образовательных системах мира. 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69" w:hRule="atLeast"/>
        </w:trPr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Style w:val="Hl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Василенко Ж. Об экологических аспектах химических дисциплин/Высшее образование в России, N2, 1996, с. 110-113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Агеев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. Н. О новых подходах к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компьютеризации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буче-ния//Высшёе образование в России, 1992, N4, с. 50-52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Акиев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. А.- Социально-философские и политические проблемы экологии в курсе марксистско-ленинской философии//Экологическое образование и воспитание в вузах Северного Кавказа. Ростов н/Д: Изд-во Рост. Унив., 1989, с. 15-17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Style w:val="Hl"/>
                <w:sz w:val="16"/>
                <w:szCs w:val="16"/>
              </w:rPr>
              <w:t>Беляев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.К. Развитие экологического образования в Севе-ро-Осетинском госуниверситете//Экологическое образование и воспитание в. вузах Северного Кавказа. Ростов н/Д: Изд-во Рост. Унив., 1989, с. 41-43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Андреева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Е.К. От экологического воспитания к пониманию но-осферы//Советская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педагогика</w:t>
            </w:r>
            <w:r>
              <w:rPr>
                <w:sz w:val="16"/>
                <w:szCs w:val="16"/>
              </w:rPr>
              <w:t>, 1988, N9, с. 23-2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rStyle w:val="Hl"/>
                <w:sz w:val="16"/>
                <w:szCs w:val="16"/>
              </w:rPr>
              <w:t>1. Белогуров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.Ю. Теория и практика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гуманитаризации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естественно-научного образования: принципы, подходы, технологии. Автореферат дисс. . кандидата педагогических наук. Владикавказ, 1997.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16"/>
                <w:szCs w:val="16"/>
              </w:rPr>
              <w:t>2  Белогуров А.,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Елканова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. Общегуманитарный базис современной системы образования//Высшее образование в России, 1995, N4, с. 64-66.</w:t>
            </w:r>
          </w:p>
          <w:p>
            <w:pPr>
              <w:pStyle w:val="Normal"/>
              <w:suppressAutoHyphens w:val="true"/>
              <w:ind w:left="12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rStyle w:val="Hl"/>
                <w:sz w:val="16"/>
                <w:szCs w:val="16"/>
              </w:rPr>
              <w:t>Берман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В.Г. и др. Математическое моделирование и рациональное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66"/>
        <w:gridCol w:w="582"/>
        <w:gridCol w:w="2771"/>
        <w:gridCol w:w="571"/>
        <w:gridCol w:w="3249"/>
        <w:gridCol w:w="563"/>
        <w:gridCol w:w="2791"/>
        <w:gridCol w:w="403"/>
      </w:tblGrid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нед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практически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лабораторны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 СРОП(поточных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емы СРОП(групповых), виды контрол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78"/>
              <w:jc w:val="center"/>
              <w:rPr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а системы непрерывного экологического образования России,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>Экологическое мировоззрение и его составляющ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Модели экологического образования: однопредметная,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а системы непрерывного экологического образования Украины и Белорус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ческое образование в Западной Европ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1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Система экологического образования и воспитания Республики Казахста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20"/>
              </w:rPr>
              <w:t>Содержание экологическ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принципы, уровни и направления экологического образования и воспитания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sz w:val="12"/>
                <w:szCs w:val="12"/>
              </w:rPr>
              <w:t>Семейное и дошкольное экологическое образова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а экологического образования в Великобритан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2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-профессиональное (специальное) экологическое образова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ы формирования ответственного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 к окружающей сред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ысшее экологичское образова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дипломное  экологическое образова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ческое образование в Росс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3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и управление экологическим образованием в РК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Компоненты формирования экологической ответ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sz w:val="12"/>
                <w:szCs w:val="12"/>
              </w:rPr>
              <w:t>Формирование кадров области экологического образования и воспитания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Перспективы экологического образования в Р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ческое образование в СШ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4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ок экологической пропаган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12"/>
                <w:szCs w:val="12"/>
              </w:rPr>
            </w:pPr>
            <w:r>
              <w:rPr>
                <w:color w:val="000000"/>
                <w:spacing w:val="-9"/>
                <w:sz w:val="12"/>
                <w:szCs w:val="12"/>
              </w:rPr>
              <w:t xml:space="preserve">Методы </w:t>
            </w:r>
            <w:r>
              <w:rPr>
                <w:sz w:val="12"/>
                <w:szCs w:val="12"/>
              </w:rPr>
              <w:t>экологической пропаган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  <w:t>Эффективность экологической пропоганд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международные экологически организации и их работа в формировании экологически правильного поведения людей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сего  часов за 5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ча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Структура экологическ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Понятие эколог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Понятие экологическое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Экологическое воспитания. Методы экологического вос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Экологическое образование и воспитание в современной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 Кожевниковым С.К. , ст.преподавателем 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Г.Юнусова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PageNumber">
    <w:name w:val="Page Number"/>
    <w:basedOn w:val="Style9"/>
    <w:rPr/>
  </w:style>
  <w:style w:type="character" w:styleId="FontStyle247">
    <w:name w:val="Font Style24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5">
    <w:name w:val="Font Style245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l">
    <w:name w:val="hl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21:00Z</dcterms:created>
  <dc:creator>Пользователь</dc:creator>
  <dc:description/>
  <cp:keywords/>
  <dc:language>en-US</dc:language>
  <cp:lastModifiedBy>Сергей</cp:lastModifiedBy>
  <cp:lastPrinted>2013-10-01T14:09:00Z</cp:lastPrinted>
  <dcterms:modified xsi:type="dcterms:W3CDTF">2014-02-14T00:15:00Z</dcterms:modified>
  <cp:revision>26</cp:revision>
  <dc:subject/>
  <dc:title> </dc:title>
</cp:coreProperties>
</file>